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927468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488215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8426409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311199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173926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07872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46438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80580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079663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